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6 марта 2012 года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фонда оплаты труда  муниципальных служащих администрации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 соответствии 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ами Краснодарского края от 8 июня 2007  года  №  1244-КЗ  «О муниципальной службе в Краснодарском крае»,  от 8 июня  2007 года № 1243-КЗ «О Реестре муниципальных должностей и Реестре должностей муниципальной службы в Краснодарском крае», постановление 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Совет Курча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фонд оплаты труда муниципальных служащих администрации Курчанского сельского поселения Темрюкского района в размере до 70 должностных окладов в год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лжностной оклад -12 должностных окладов в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лад за  классный чин до 4 должностных окладов в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ая надбавка за выслугу лет на муниципальной службе в размере 3 должностных окладов в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муниципальной службы в размере до 12 должностных окладов в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мии по итогам работы за месяц (квартал) и год в размере 8 должностных окладов в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ого денежного поощрения в размере до 2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х окладов в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й выплаты при предоставлении ежегодного оплачиваемого отпуска и материальной помощи – в размере 4 должностных окладов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8 декабря 2009 года  № 27 «Об утверждении фонда оплаты труда муниципальных служащих администрации Курчан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ринятия и распространяет свое действие на правоотношения, возникшие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В.П. 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03-21T16:24:00Z</cp:lastPrinted>
  <dcterms:modified xsi:type="dcterms:W3CDTF">2012-05-10T04:07:00Z</dcterms:modified>
  <cp:revision>158</cp:revision>
  <dc:subject/>
  <dc:title> </dc:title>
</cp:coreProperties>
</file>